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Бланки контроля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ценка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бята вовремя выполняют намеченную работ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сть выполне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 собрана из различных источников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няется творческий подход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деланы вывод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тигнуты ли поставленные цели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 анализ, ошибки исправле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24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690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00:00Z</dcterms:created>
  <dc:creator>Маша</dc:creator>
  <dc:description/>
  <dc:language>en-US</dc:language>
  <cp:lastModifiedBy/>
  <dcterms:modified xsi:type="dcterms:W3CDTF">2011-05-14T1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